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Purpose</w:t>
      </w:r>
      <w:r>
        <w:rPr>
          <w:rFonts w:cs="Comic Sans MS" w:ascii="Comic Sans MS" w:hAnsi="Comic Sans MS"/>
          <w:sz w:val="52"/>
          <w:szCs w:val="52"/>
        </w:rPr>
        <w:t>: To help organize and evaluate information from one extreme to anot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ge">
                  <wp:posOffset>669925</wp:posOffset>
                </wp:positionV>
                <wp:extent cx="585724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942340"/>
                        </a:xfrm>
                        <a:prstGeom prst="rect"/>
                        <a:solidFill>
                          <a:srgbClr val="FFFF66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‘</w:t>
                            </w: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The Continuum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2pt" style="position:absolute;rotation:-0;width:461.2pt;height:74.2pt;mso-wrap-distance-left:9.05pt;mso-wrap-distance-right:9.05pt;mso-wrap-distance-top:0pt;mso-wrap-distance-bottom:0pt;margin-top:52.75pt;mso-position-vertical-relative:page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‘</w:t>
                      </w: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The Continuum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52"/>
          <w:szCs w:val="52"/>
        </w:rPr>
        <w:t>Example</w:t>
      </w:r>
      <w:r>
        <w:rPr>
          <w:rFonts w:cs="Comic Sans MS" w:ascii="Comic Sans MS" w:hAnsi="Comic Sans MS"/>
          <w:sz w:val="52"/>
          <w:szCs w:val="52"/>
        </w:rPr>
        <w:t xml:space="preserve">: ‘Confidence’ Continuum: </w:t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41070</wp:posOffset>
                </wp:positionV>
                <wp:extent cx="8572500" cy="0"/>
                <wp:effectExtent l="635" t="95250" r="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4.1pt" to="683.95pt,74.1pt" stroked="t" o:allowincell="f" style="position:absolute">
                <v:stroke color="black" weight="3816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48387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8.1pt" to="459pt,110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98170</wp:posOffset>
                </wp:positionV>
                <wp:extent cx="19431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Extremely s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7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Extremely s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83870</wp:posOffset>
                </wp:positionV>
                <wp:extent cx="19431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Sometimes Conf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38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Sometimes Conf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598170</wp:posOffset>
                </wp:positionV>
                <wp:extent cx="19431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Extremely conf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47.1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Extremely conf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1503045</wp:posOffset>
                </wp:positionV>
                <wp:extent cx="19621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NZ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NZ"/>
                              </w:rPr>
                              <w:t>Can be confident in most situations, but not alway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NZ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NZ"/>
                              </w:rPr>
                              <w:t>Ms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18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en-NZ"/>
                        </w:rPr>
                      </w:pPr>
                      <w:r>
                        <w:rPr>
                          <w:sz w:val="26"/>
                          <w:szCs w:val="26"/>
                          <w:lang w:val="en-NZ"/>
                        </w:rPr>
                        <w:t>Can be confident in most situations, but not always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en-NZ"/>
                        </w:rPr>
                      </w:pPr>
                      <w:r>
                        <w:rPr>
                          <w:sz w:val="26"/>
                          <w:szCs w:val="26"/>
                          <w:lang w:val="en-NZ"/>
                        </w:rPr>
                        <w:t>Ms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2536825</wp:posOffset>
                </wp:positionV>
                <wp:extent cx="78955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  <w:lang w:val="en-NZ"/>
                              </w:rPr>
                              <w:t>Where would you put yourself and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54.7pt;mso-wrap-distance-left:9.05pt;mso-wrap-distance-right:9.05pt;mso-wrap-distance-top:0pt;mso-wrap-distance-bottom:0pt;margin-top:199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  <w:lang w:val="en-NZ"/>
                        </w:rPr>
                        <w:t>Where would you put yourself and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9:00Z</dcterms:created>
  <dc:creator>Ministry of Education</dc:creator>
  <dc:description/>
  <cp:keywords/>
  <dc:language>en-US</dc:language>
  <cp:lastModifiedBy>Ministry of Education</cp:lastModifiedBy>
  <dcterms:modified xsi:type="dcterms:W3CDTF">2009-06-02T19:48:00Z</dcterms:modified>
  <cp:revision>3</cp:revision>
  <dc:subject/>
  <dc:title>Purpose: To help organize and evaluate information from one extreme to another</dc:title>
</cp:coreProperties>
</file>